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LO DURC - DICHIARAZIONE SOSTITUTIVA DI CERTIFICAZIONE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P.R. 28/12/2000 N. 445 ART. 46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 nato/a a _______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(Prov. di ___________) il ________________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residente a _________________________________ Via 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>consapevole delle sanzioni penali previste in caso di dichiarazione mendace  (art. 76 D.P.R. 445/2000 e artt. 476 segg. Codice Penale) in qualità di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legale rappresentante della società ___________________________________________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della ditta individuale _________________________________________________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>di essere in regola con l’assolvimento degli obblighi di versamento dei contributi assicurativi stabiliti dalle vigenti disposizioni (art. 2 del D.L.n.210/02 convertito in legge n.266/02) e comunica i seguenti dati: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ETA’ O DITTA INDIVIDUALE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*___________________________ E-mail ________________________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Denominazione / ragione sociale ___________________________________________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Sede legale Comune_________________ Via/Piazza_____________________ n.____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operativa Comune_______________Via/Piazza ____________________ n._____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pito corrispondenza * _____________sede legale _____________ sede operativa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 impresa___________________________________ N. dipendenti______________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C.C.N.L. applicato * ______________________________________________________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I PREVIDENZIALI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INAIL - codice ditta*___________ Posizioni assicurative territoriali__________________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INPS - matricola azienda __________________sede competente __________________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>CASSA EDILE - codice impresa ____________ codice cassa______________________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 e data firma del dichiarante </w:t>
      </w:r>
      <w:r>
        <w:rPr>
          <w:rFonts w:cs="Arial" w:ascii="Arial" w:hAnsi="Arial"/>
          <w:i/>
          <w:sz w:val="22"/>
          <w:szCs w:val="22"/>
        </w:rPr>
        <w:t>(firmato digitalmente)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 w:ascii="Arial" w:hAnsi="Arial"/>
        <w:sz w:val="20"/>
        <w:szCs w:val="20"/>
      </w:rPr>
      <w:t>N.B. Allegare copia di un documento di identità, in corso di validità, del sottoscrittore delle dichiarazioni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47:00Z</dcterms:created>
  <dc:creator>elisa.penello</dc:creator>
  <dc:description/>
  <cp:keywords/>
  <dc:language>en-US</dc:language>
  <cp:lastModifiedBy>Carmen Modafferi</cp:lastModifiedBy>
  <cp:lastPrinted>2017-11-17T09:45:00Z</cp:lastPrinted>
  <dcterms:modified xsi:type="dcterms:W3CDTF">2020-11-12T17:24:00Z</dcterms:modified>
  <cp:revision>4</cp:revision>
  <dc:subject/>
  <dc:title>MODELLO DURC - DICHIARAZIONE SOSTITUTIVA DI CERTIFICAZIONE</dc:title>
</cp:coreProperties>
</file>